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я, 7 класс (БАЗОВЫЙ и УГЛУБЛЕНН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 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ые геометрические све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смежных углов 23º. Найдите другой смежный уго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смежных углов 128º. Найдите другой смежный угол. 2.  Один из смежных уг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ересечении двух прямых один из углов равен 104 º. Найдите образовавшиеся острые угл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ересечении двух прямых один из углов равен 14 º. Найдите образовавшиеся тупые уг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угольники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5324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трезки АВ и CD пересекаются в точке О, которая является серединой каждого из них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∆АОС=∆BOD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С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ODB=2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С=115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треугольнике АВС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=8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=50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 равнобедренный и укажите его боковые стороны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 треугольнике АВС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=10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=40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равнобедренный и укажите его боковые стороны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равнобедренном треугольнике с периметром 80 см одна из сторон равна 20 см. Найдите длину основания треугольника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Отрезки AB и  CD пересекаются в точке О, которая является серединой       каждого из них.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 треугольник АCD равен треугольнику BDC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CBD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CB=118°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В треугольнике АВС высота  BD делит угол В на два угла, причем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BD=4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D=10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 равнобедренный  и укажите его основание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ысоты данного треугольника пересекаются в точке О.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равнобедренном треугольнике АВС к основанию АС проведена биссектриса BD, равная 7 см. Найдите периметр треугольника АВС, если периметр треугольника АBD равен 18 см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 треугольник АОС равен треугольнику BOD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С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DB=20°,</w:t>
        <w:tab/>
        <w:tab/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OC=115°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 треугольнике ABC высота  CD делит угол С на два угла, причем 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ACD=25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CD=40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равнобедренный и укажите его боковые стороны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ысоты данного треугольника пересекаются  в точке  О.  Найдите 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равнобедренном треугольнике АВС к основанию АС проведена биссектриса BD, равная 8 см. Найдите периметр треугольника BDC, если периметр треугольника АBC равен 38 см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 треугольник АОD равен треугольнику BOC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BС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DA=40</w:t>
        <w:tab/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OC=95°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В треугольнике АВС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=70°,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=55°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треугольник АВС-равнобедренный и укажите его основание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М- высота данного треугольника. Найдите углы, на которые она делит угол АВС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 равнобедренном треугольнике с периметром 64 см одна из сторон равна 16 см. Найдите длину боковой стороны треугольника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ажите, что  треугольник АCB равен треугольнику BDA.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йдите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ACB, если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eastAsia="ru-RU"/>
        </w:rPr>
        <w:t>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BD=68°.</w:t>
        <w:tab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32"/>
          <w:szCs w:val="32"/>
          <w:lang w:eastAsia="ru-RU"/>
        </w:rPr>
      </w:pPr>
      <w:r>
        <w:rPr>
          <w:rFonts w:eastAsia="Times New Roman" w:cs="Century Gothic" w:ascii="Century Gothic" w:hAnsi="Century Gothic"/>
          <w:b/>
          <w:sz w:val="32"/>
          <w:szCs w:val="32"/>
          <w:lang w:eastAsia="ru-RU"/>
        </w:rPr>
        <w:t>Параллельные прямые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32"/>
          <w:szCs w:val="32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922645" cy="145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2167890</wp:posOffset>
            </wp:positionV>
            <wp:extent cx="2381250" cy="542925"/>
            <wp:effectExtent l="0" t="0" r="0" b="0"/>
            <wp:wrapSquare wrapText="righ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38001" r="-15" b="2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96185</wp:posOffset>
            </wp:positionH>
            <wp:positionV relativeFrom="paragraph">
              <wp:posOffset>77470</wp:posOffset>
            </wp:positionV>
            <wp:extent cx="2381250" cy="504825"/>
            <wp:effectExtent l="0" t="0" r="0" b="0"/>
            <wp:wrapSquare wrapText="righ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67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8325" cy="2266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246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311" t="39020" r="25297" b="55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13474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671" t="52311" r="51240" b="24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32"/>
          <w:szCs w:val="32"/>
          <w:lang w:eastAsia="ru-RU"/>
        </w:rPr>
        <w:t>Соотношение между сторонами и углами треугольн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6770" cy="397637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1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  <w:tab w:val="left" w:pos="6075" w:leader="none"/>
        </w:tabs>
        <w:spacing w:lineRule="auto" w:line="240" w:before="0" w:after="0"/>
        <w:ind w:left="59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прямоугольном треугольнике АВС с гипотенузой АС внешний угол при вершине А равен 120°, АВ=7 см. Найдите длину гипотенузы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прямоугольном треугольнике АВС с гипотенузой АВ внешний угол при вершине В равен 150°, АС+АВ=15 см. Найдите длину гипотенузы треугольни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прямоугольном треугольнике  биссектриса наибольшего угла пересекает гипотенузу под углом 70°. Найдите острые углы данного треугольни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прямоугольном треугольнике  биссектриса наибольшего угла пересекает гипотенузу под углом 120°. Найдите острые углы данного треугольника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30:00Z</dcterms:created>
  <dc:creator>1</dc:creator>
  <dc:description/>
  <cp:keywords/>
  <dc:language>en-US</dc:language>
  <cp:lastModifiedBy>Светлана Солдатова</cp:lastModifiedBy>
  <cp:lastPrinted>2021-04-14T09:48:00Z</cp:lastPrinted>
  <dcterms:modified xsi:type="dcterms:W3CDTF">2023-03-01T17:32:00Z</dcterms:modified>
  <cp:revision>3</cp:revision>
  <dc:subject/>
  <dc:title/>
</cp:coreProperties>
</file>